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02 Disco-Slow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3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2251"/>
        <w:gridCol w:w="808"/>
        <w:gridCol w:w="1583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 Софія</w:t>
            </w:r>
          </w:p>
        </w:tc>
        <w:tc>
          <w:tcPr>
            <w:tcW w:w="2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 Александра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733"/>
        <w:gridCol w:w="2459"/>
        <w:gridCol w:w="882"/>
        <w:gridCol w:w="1733"/>
        <w:gridCol w:w="233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 Софія</w:t>
            </w:r>
          </w:p>
        </w:tc>
        <w:tc>
          <w:tcPr>
            <w:tcW w:w="24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 Александра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5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